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СОГЛАСОВАН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________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говору ____________________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_» ________________ 202 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Руководитель Производственно-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Г</w:t>
      </w:r>
      <w:r>
        <w:rPr>
          <w:rFonts w:cs="Times New Roman" w:ascii="Times New Roman" w:hAnsi="Times New Roman"/>
          <w:sz w:val="24"/>
          <w:szCs w:val="24"/>
        </w:rPr>
        <w:t>лавн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ый </w:t>
      </w:r>
      <w:r>
        <w:rPr>
          <w:rFonts w:cs="Times New Roman" w:ascii="Times New Roman" w:hAnsi="Times New Roman"/>
          <w:sz w:val="24"/>
          <w:szCs w:val="24"/>
        </w:rPr>
        <w:t xml:space="preserve"> управляющ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 директор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ОО" Самарские коммунальные 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ы»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Бирюков В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_» ______________ 2023г.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 № СКС-2023-В-3-724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 xml:space="preserve">Капитальный ремонт </w:t>
      </w:r>
      <w:r>
        <w:rPr>
          <w:rFonts w:eastAsia="Times New Roman" w:cs="Times New Roman" w:ascii="Times New Roman" w:hAnsi="Times New Roman"/>
          <w:b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З</w:t>
      </w:r>
      <w:r>
        <w:rPr>
          <w:rFonts w:cs="Times New Roman" w:ascii="Times New Roman" w:hAnsi="Times New Roman"/>
          <w:b/>
          <w:i w:val="false"/>
          <w:strike w:val="false"/>
          <w:dstrike w:val="false"/>
          <w:outline w:val="false"/>
          <w:shadow w:val="false"/>
          <w:color w:val="000000"/>
          <w:sz w:val="24"/>
          <w:u w:val="none"/>
          <w:em w:val="none"/>
        </w:rPr>
        <w:t>амена металлических водопогружных труб на стеклопластиковые для артезианских скважин №1, №2, №3 , №5  Аэропорт-2 расположенных по адресу: г. Самара, п. Аэропорт-2</w:t>
      </w:r>
    </w:p>
    <w:tbl>
      <w:tblPr>
        <w:tblW w:w="9925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74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я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>ООО «Самарские коммунальные системы»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 xml:space="preserve">Почтовый адрес: 443056, г. Самара, ул. Луначарского,  д.56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>ИНН 6312110828 КПП 631601001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>ОГРН 1116312008340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 xml:space="preserve">Р\С 40702810100000047317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>Филиал ГПБ (АО)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>К/с 30101810200000000823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>БИК 044525823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>действует на основании доверенности № 20 от 20.02.2021 г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>т.+7(846)336-14-02, факс +7(846)336-89-05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 xml:space="preserve">е-mail: </w:t>
            </w:r>
            <w:hyperlink r:id="rId2">
              <w:r>
                <w:rPr>
                  <w:rStyle w:val="InternetLink"/>
                  <w:rFonts w:eastAsia="Lucida Sans Unicode" w:cs="Times New Roman" w:ascii="Times New Roman" w:hAnsi="Times New Roman"/>
                  <w:b w:val="false"/>
                  <w:i w:val="false"/>
                  <w:strike w:val="false"/>
                  <w:dstrike w:val="false"/>
                  <w:outline w:val="false"/>
                  <w:shadow w:val="false"/>
                  <w:color w:val="000000"/>
                  <w:kern w:val="2"/>
                  <w:sz w:val="24"/>
                  <w:szCs w:val="24"/>
                  <w:u w:val="none"/>
                  <w:em w:val="none"/>
                  <w:lang w:val="en-US" w:eastAsia="zh-CN" w:bidi="en-US"/>
                </w:rPr>
                <w:t>info</w:t>
              </w:r>
              <w:r>
                <w:rPr>
                  <w:rStyle w:val="InternetLink"/>
                  <w:rFonts w:eastAsia="Lucida Sans Unicode" w:cs="Times New Roman" w:ascii="Times New Roman" w:hAnsi="Times New Roman"/>
                  <w:b w:val="false"/>
                  <w:i w:val="false"/>
                  <w:strike w:val="false"/>
                  <w:dstrike w:val="false"/>
                  <w:outline w:val="false"/>
                  <w:shadow w:val="false"/>
                  <w:color w:val="000000"/>
                  <w:kern w:val="2"/>
                  <w:sz w:val="24"/>
                  <w:szCs w:val="24"/>
                  <w:u w:val="single"/>
                  <w:em w:val="none"/>
                  <w:lang w:val="ru-RU" w:eastAsia="zh-CN" w:bidi="en-US"/>
                </w:rPr>
                <w:t>@samcomsys.ru</w:t>
              </w:r>
            </w:hyperlink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проведения работ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.</w:t>
            </w:r>
          </w:p>
        </w:tc>
      </w:tr>
      <w:tr>
        <w:trPr>
          <w:trHeight w:val="48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именование и местоположение  объект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ar-SA"/>
              </w:rPr>
              <w:t>С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кважины №1,2,3,5 НС 1-ого подъема Аэропорт-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ar-SA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1C1C1C"/>
                <w:kern w:val="2"/>
                <w:sz w:val="24"/>
                <w:szCs w:val="24"/>
                <w:u w:val="none"/>
                <w:em w:val="none"/>
                <w:lang w:val="ru-RU" w:eastAsia="zh-CN" w:bidi="ar-SA"/>
              </w:rPr>
              <w:t>Инв. № 758)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сточник финансирования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Цель и назначение работ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осстановление бесперебойной работы скважин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1C1C1C"/>
                <w:kern w:val="2"/>
                <w:sz w:val="24"/>
                <w:szCs w:val="24"/>
                <w:u w:val="none"/>
                <w:em w:val="none"/>
                <w:lang w:val="ru-RU" w:eastAsia="zh-CN" w:bidi="ar-SA"/>
              </w:rPr>
              <w:t>Инв. № 758  Трубы ст.д.89, общая протяженность — 136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2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жим работы производств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Состав работ 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 соответствии с ДВ № СКС-2023-В-3-724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остав  и виды работ выполняемых подрядчиком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материалов, согласно договору подряда. Гарантия на материалы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в соответствии с требованием РД 11-02-200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 исполнительной документации приложить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нительн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у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и чертежи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тификаты на применяемые материалы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.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 выполненных работ по форме КС-2, справка о стоимости работ по форме КС-3,  акт о приеме-сдачи отремонтированных объектов по форме ОС-3, предоставляются не позднее 25 числа отчетного месяц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Согласование изменений с Заказчиком в виде писем, протоколов и актов, с последующим внесением их в исполнительную документацию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Требования к технологическим решениям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Сметная документация, разработанная заказчиком рассчитана в текущем уровне цен в соответствии с действующим законодательством на момент формирования документации ( ГРАНД – СМЕТА)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по соблюдению требований природоохранных мероприятий выполнять в соответствии с действующим законодательством.          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177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х этапам)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е более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ендарных дней с даты подписания договор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1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сполнительная документация, сертификаты качества на используемые материалы, накладные на материалы, не учтенные в базе текущих цен (ТССЦ), включаемые в смету –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кт выполненных работ (КС-2, КС-3, ОС-3) –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кз.</w:t>
            </w:r>
          </w:p>
        </w:tc>
      </w:tr>
      <w:tr>
        <w:trPr>
          <w:trHeight w:val="261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рядчик самостоятельно организовывает необходимое взаимодействие со всеми службами, имеющими коммуникации в районе проведения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емка работ  осуществляется на основании сравнения фактически выполненных объ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. Работы производятся в застроенной части города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4. Работы производить согласно РД 153-39-023-97 Правила ведения ремонтных работ в скважина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. Гарантия качества 5 лет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11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256"/>
      </w:tblGrid>
      <w:tr>
        <w:trPr>
          <w:trHeight w:val="512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ервый заместитель главного управляющего директора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>
          <w:trHeight w:val="512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Начальник П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Е.А. Шаров</w:t>
            </w:r>
          </w:p>
        </w:tc>
      </w:tr>
      <w:tr>
        <w:trPr>
          <w:trHeight w:val="596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чальник УКСиР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.А.Даньчин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чальник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ФС-3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А.В. Никитин</w:t>
            </w:r>
          </w:p>
        </w:tc>
      </w:tr>
      <w:tr>
        <w:trPr>
          <w:trHeight w:val="108" w:hRule="atLeast"/>
        </w:trPr>
        <w:tc>
          <w:tcPr>
            <w:tcW w:w="485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425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</w:tbl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amcomsy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Admin</dc:creator>
  <dc:description/>
  <dc:language>en-US</dc:language>
  <cp:lastModifiedBy/>
  <cp:lastPrinted>1995-11-21T17:41:00Z</cp:lastPrinted>
  <dcterms:modified xsi:type="dcterms:W3CDTF">2023-11-22T09:03:27Z</dcterms:modified>
  <cp:revision>50</cp:revision>
  <dc:subject/>
  <dc:title>СОГЛАСОВАНО:                                                                  УТВЕРЖДАЮ:</dc:title>
</cp:coreProperties>
</file>